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ir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pair from a pai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air(`t1`,`t2`)} returns {`(t1,t2)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mk_pair(`x:real`,`T`);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,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air, is_pair, mk_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