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7680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386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1453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349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